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last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ght Word Readers, High Frequency Read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41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imal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i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an You See It?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ity Color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inne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g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rm Friend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nd It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ly Awa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, Go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uessing Gam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elper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Am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Can Se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Did It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Lik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the Fores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itten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ok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e Too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Bea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Cat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Do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ew Sock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a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ide On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un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chool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har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at Ha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at Is Funn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Ban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Part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is is a Peach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re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p and Dow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e Are Paint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e Like to Pla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Is It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e Can Go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e Like Frui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20:00Z</dcterms:created>
  <dc:creator/>
  <dc:description/>
  <cp:keywords/>
  <dc:language>en-US</dc:language>
  <cp:lastModifiedBy>Sarah</cp:lastModifiedBy>
  <dcterms:modified xsi:type="dcterms:W3CDTF">2013-08-24T20:08:00Z</dcterms:modified>
  <cp:revision>2</cp:revision>
  <dc:subject/>
  <dc:title/>
</cp:coreProperties>
</file>